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649896725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372229573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